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2012 №_____   </w:t>
        <w:tab/>
        <w:t xml:space="preserve">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080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Реализация массовых программ обучения и повышения квалификации субъектов малого и среднего предприниматель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 48.1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Реализация массовых программ обучения повышения квалификации субъектов малого и среднего предпринимательства» (Приложение)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                       (Т.А. Козловс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город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.Ф. Семкин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940" w:hanging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к постановлению администрации города Белокуриха</w:t>
      </w:r>
    </w:p>
    <w:p>
      <w:pPr>
        <w:pStyle w:val="Normal"/>
        <w:suppressAutoHyphens w:val="true"/>
        <w:ind w:left="5940" w:hanging="0"/>
        <w:rPr>
          <w:sz w:val="28"/>
          <w:szCs w:val="28"/>
        </w:rPr>
      </w:pPr>
      <w:r>
        <w:rPr>
          <w:sz w:val="28"/>
          <w:szCs w:val="28"/>
        </w:rPr>
        <w:t>от_______2012 № 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Реализация массовых программ обучения и повышения квалификации малого и среднего предприниматель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е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>Настоящий административный регламент «Реализация массовых программ обучения и повышения квалификации субъектов малого и среднего предпринимательства» (далее – регламент) разработан в целях повышения качества исполнения и доступности результата оказания муниципальной услуги, создания комфортных условий при предоставлении муниципальной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Заявителями являются: юридические лица и индивидуальные предприниматели, либо их представ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</w:t>
      </w:r>
      <w:r>
        <w:rPr/>
        <w:t xml:space="preserve"> </w:t>
      </w:r>
      <w:r>
        <w:rPr>
          <w:sz w:val="28"/>
          <w:szCs w:val="28"/>
        </w:rPr>
        <w:t>Участниками конкурсного отбора для предоставления образовательных услуг могут быть руководители и специалисты субъектов, представившие на конкурсный отбор документы в полном объеме в соответствии с пунктом 9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орядок предоставления муниципальной услуг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дрес: 659900, Алтайский край, город Белокуриха, ул. Братьев Ждановых, 9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телефоны: приемная главы администрации города    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: www.belokuriha-gorod.ru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электронной почты: </w:t>
      </w:r>
      <w:hyperlink r:id="rId2">
        <w:r>
          <w:rPr>
            <w:rStyle w:val="InternetLink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ikc_belokurixa@mail.ru</w:t>
        </w:r>
      </w:hyperlink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пятница – с 09.00 до 18.00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денный перерыв с 13.00 до 14.00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ые дни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1 Сведения о порядке информирования заинтересованных лиц о предоставлении муниципальной услуг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информирование заявителей о предоставлении муниципальной услуги осуществляется путем размещения информационных материалов на стендах в местах предоставления муниципальной услуги, публикации информационных материалов в СМИ, включая публикацию на сайте администрации город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 связи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Наименование муниципальной услуги</w:t>
      </w:r>
      <w:r>
        <w:rPr>
          <w:b/>
          <w:bCs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«Реализация массовых программ обучения и повышения квалификации субъектов малого и среднего предпринимательства» </w:t>
      </w:r>
      <w:r>
        <w:rPr>
          <w:sz w:val="28"/>
          <w:szCs w:val="28"/>
        </w:rPr>
        <w:t>(далее - муниципальная услуга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исполнение функции по предоставлению муниципальной услуги осуществляется отделом по поддержке и развитию предпринимательства и рыночной инфраструктуры администрации гор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- заключение договора о направлении на обучение представителей субъекта малого и среднего предпринимательства. 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>Особенности предоставления муниципальной услуги в электронном виде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ращение за услугой в электронном виде осуществляется через официальный портал государственных муниципальных услуг города Белокуриха gosuslugi.ru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ачи заявления в электронном виде через электронную почту  </w:t>
      </w:r>
      <w:hyperlink r:id="rId4">
        <w:r>
          <w:rPr>
            <w:rStyle w:val="InternetLink"/>
            <w:sz w:val="28"/>
            <w:szCs w:val="28"/>
            <w:u w:val="none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z w:val="28"/>
            <w:szCs w:val="28"/>
            <w:u w:val="none"/>
          </w:rPr>
          <w:t>ikc_belokurixa@mail.ru</w:t>
        </w:r>
      </w:hyperlink>
      <w:r>
        <w:rPr>
          <w:sz w:val="28"/>
          <w:szCs w:val="28"/>
        </w:rPr>
        <w:t xml:space="preserve"> с применением специализированного программного обеспечения в порядке, установленном Регламен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лучения результата муниципальной услуги в электронном виде в порядке, установленном Регламен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 30 рабочих дней с даты поступления полного комплекта документов, комиссия организует проведение их экспертизы и готовит заключение для рассмотрения на заседании Комиссии, в случае положительного решения не позднее 15 календарных дней подписывается с субъектом договор о реализации мероприятий, осуществляемых в рамках оказания ему государственной поддержк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</w:rPr>
        <w:tab/>
      </w:r>
      <w:r>
        <w:rPr>
          <w:color w:val="000000"/>
          <w:sz w:val="28"/>
          <w:szCs w:val="28"/>
        </w:rPr>
        <w:t>2.6. Правовые основания предоставления муниципальной услуги.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2.05.2006 № 59-ФЗ «О порядке рассмотрения заявлений граждан Российской Федерации»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7.08.2010 № 210-ФЗ «Об организации предоставления государственных и муниципальных услуг»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Алтайского края от 17.11.2008 № 110-ЗС «О развитии малого и среднего предпринимательства в Алтайском крае»,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Регламен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ab/>
      </w:r>
      <w:r>
        <w:rPr>
          <w:color w:val="000000"/>
          <w:sz w:val="28"/>
          <w:szCs w:val="28"/>
        </w:rPr>
        <w:t xml:space="preserve">2.7. Представители субъектов, претендующие на получение муниципальной услуги, представляют в администрацию города следующие документы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аявку на участие в конкурсном отборе (приложение № 1)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анкету претендента на получение поддержки (приложение № 2)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копию документа, удостоверяющего личность гражданина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копию трудовой книжки или копию свидетельства индивидуального предпринимателя (для частных предпринимате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пию(и) диплома(ов) о высшем или среднем профессиональном </w:t>
        <w:br/>
        <w:t>образован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8. Перечень оснований для отказа субъектам в предоставлении муниципальной услуг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ам не соответствующим определению «субъект  малого 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ам, находящимся в стадии реорганизации, ликвидации или банкротства, а также деятельность, которых приостановлена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ам, зарегистрированным и ведущим хозяйственную деятельность за пределами города Белокури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анием для отказа в принятии документов на рассмотрение является представление неполного пакета документов, неправильно или не полностью оформленных докум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 Муниципальная услуга предоставляется на бесплатной осно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 Максимальный срок ожидания в очереди при подаче заявления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. Требования к местам для ожид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Отдела услови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2.12.2. Требования к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для заполнения запросов оборуду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На стендах в местах предоставления муниципальной услуги должны размещать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режим приема граждан специалистами Отдела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рядок обжалования решений, действий (бездействие)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ксты материалов печатаются удобным для чтения шрифтом (размером не меньше 12), без исправлений, наиболее важные места выделяются полужирным шрифто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2.3. Требования к местам приема заявите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абинеты приема заявителей должны быть оборудованы вывесками с указанием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мера кабинет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и, имени, отчества и должности специалиста Отдела, осуществляющего пр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ремени перерыва на обе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мещения, в которых предоставляется муниципальная услуга, оборудованы в соответствии с требованиями, обеспечивающими комфортность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добный график работы Отдела; 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муниципальной услуги в установленные срок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ение заявителем результата муниципальной услуг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жалоб на предоставление муниципальной 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ой услуги в электронном вид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едоставление муниципальной услуги в электронной форме осуществляется в соответствии с этапами перехода на предоставление услуг в электронном виде, утвержденными Распоряжением Правительства РФ от 17.12.2009 № 1993 - Р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/>
      </w:pPr>
      <w:r>
        <w:rPr>
          <w:sz w:val="28"/>
          <w:szCs w:val="28"/>
        </w:rPr>
        <w:t>процедур, требования к порядку их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Предоставление муниципальной услуги осуществляется путем рассмотрения документов, предусмотренных пунктом 2.7. Административного регламента,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Оказа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ем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экспертизы поданных документов, подготовка заключения для рассмотрения на заседании Комиссии для принятия решения о предоставлении государственной поддерж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смотрение документов Комисс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ирование Заявителя о принятом реш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ключение договоров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3. </w:t>
      </w:r>
      <w:r>
        <w:rPr>
          <w:bCs/>
          <w:sz w:val="28"/>
          <w:szCs w:val="28"/>
        </w:rPr>
        <w:t xml:space="preserve">. Преимущественным правом на прохождение обучения пользуются  руководители и специалисты, работающие в следующих сферах: </w:t>
      </w:r>
    </w:p>
    <w:p>
      <w:pPr>
        <w:pStyle w:val="Normal"/>
        <w:rPr/>
      </w:pPr>
      <w:r>
        <w:rPr>
          <w:bCs/>
          <w:sz w:val="28"/>
          <w:szCs w:val="28"/>
        </w:rPr>
        <w:tab/>
        <w:t>- инновационная и инвестиционная деятельность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 экспортно-ориентированный бизнес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ельскохозяйственное и перерабатывающее производство;</w:t>
      </w:r>
    </w:p>
    <w:p>
      <w:pPr>
        <w:pStyle w:val="Normal"/>
        <w:rPr/>
      </w:pPr>
      <w:r>
        <w:rPr>
          <w:bCs/>
          <w:sz w:val="28"/>
          <w:szCs w:val="28"/>
        </w:rPr>
        <w:tab/>
        <w:t>-  промышленное производств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энергетик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строительств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жилищно-коммунальное хозяйств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консалтинговая деятельность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транспорт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перации с недвижимостью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туризм и гостиничный бизнес;</w:t>
      </w:r>
    </w:p>
    <w:p>
      <w:pPr>
        <w:pStyle w:val="Normal"/>
        <w:rPr/>
      </w:pPr>
      <w:r>
        <w:rPr>
          <w:bCs/>
          <w:sz w:val="28"/>
          <w:szCs w:val="28"/>
        </w:rPr>
        <w:tab/>
        <w:t>- социальные услуги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Документы, необходимые для предоставления муниципальной услуги, могут предоставляться в администрацию города по почте, либо лич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5 Решение о зачислении слушателей принимается инвестиционной комиссией </w:t>
      </w:r>
      <w:r>
        <w:rPr>
          <w:sz w:val="28"/>
          <w:szCs w:val="28"/>
        </w:rPr>
        <w:t>(далее – «Комиссия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 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 Комиссия рассматривает заявки субъектов и принимает решения </w:t>
        <w:br/>
        <w:t>о предоставлении образовательных услуг или об отказе в их предоставлении. Решения Комиссии оформляются протоколами, которые утверждаются председател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им органом Комиссии является отдел по поддержке и развитию предпринимательства и рыночной инфраструктуры (далее «отдел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Отдел или специалист отдела не позднее 30 календарных дней со дня поступления документов организует заседание Комиссии, на котором рассматриваются представленные документы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- в случае положительного решения Комиссии не позднее 15 календарных дней со дня утверждения протокола заседания Комиссии подписывает договор о направлении на обучение представителей су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полнение субъектом условий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дет реестр субъектов прошедших обу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контроля исполнения административного регламента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и своевременности действия в рамках административных процедур, определенных Административным регламентом, осуществляется заместителем главы администрации города по экономическим вопросам. Требования указанного должностного лица при осуществлении такого контроля являются обязательными</w:t>
      </w:r>
      <w:r>
        <w:rPr>
          <w:color w:val="000000"/>
        </w:rPr>
        <w:t xml:space="preserve">.              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Для сбора и хранения статистической информации о муниципальной услуге в Отделе ведется журнал статистической отчетности согласно приложению № 3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пециалисты Отдела вносят в журнал статистической отчетности заявления о муниципальной услуге и результат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1.1. В графе «№ п/п» указывается порядковый номер поступившего зая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2. В графе «Заявитель» указывается: для физического лица – фамилия, имя, отчество; для юридического лица – его полное наименование. В эту же графу вносится адрес лица, обратившегося с зая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3. В графе «Вх. №» указывается входящий номер заявления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4. В графе «Исх. №» указывается исходящий номер документа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5. В графе «Форма услуги» указывается способ предоставления услуги электронная или бумажная фор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6. В графе «Результат» указывается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удебный (внесудебный) порядок обжалования решений и 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й (бездействие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1. 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2. Предметом досудебного (внесудебного) обжалования является обжалование действий (бездействие) должностных лиц, а также принимаемые ими решения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3. Перечень оснований для отказа в рассмотрении жалобы либо приостановления предоставления муниципальной услуг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, если в жалобе не указаны фамилия заявителя, направившего жалобу,  почтовый адрес, по которому должен быть направлен ответ, ответ на жалобу не дается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, 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причины по существу поставленных в жалобе вопросов не были устранены, то заявитель вправе вновь обратиться с жалоб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4. Основания для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служит жалоба, составленная в письменной форме, которая должна содержать следующую информацию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ть жалоб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ичную подпись и да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5. Для получения информации и документов, необходимых для обоснования и рассмотрения жалобы, заявитель обращается в администрацию города с письменным заявлением в произвольной форме с указанием перечня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6. Органы власти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дминистрация город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роки рассмотрения жалоб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с жалобой в письменной форме, срок ее рассмотрения не должен превышать 30 дней с момента регистрации письменного обращени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 проведении проверки, а также в случае направления запроса в иные органы и организации для получения документов, необходимых для рассмотрения жалобы вправе продлить срок рассмотрения не более чем на 30 дней с письменным уведомлением об этом заявител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(уполномоченное лицо на рассмотрение данных вопросов лицо) принимает решение об удовлетворении требований заявителя либо об отказе в их удовлетворении, о чём заявителю дается письменный ответ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Жалоба в письменной форме направляется заявителем в администрацию города, по адресу: 659900 Алтайский край </w:t>
      </w:r>
      <w:r>
        <w:rPr>
          <w:rFonts w:cs="Times New Roman" w:ascii="Times New Roman" w:hAnsi="Times New Roman"/>
          <w:sz w:val="28"/>
          <w:szCs w:val="28"/>
        </w:rPr>
        <w:t>город Белокуриха, ул. Братьев Ждановых, 9А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К.П. Медвед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Приложение № 1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к административному регламенту «</w:t>
      </w:r>
      <w:r>
        <w:rPr>
          <w:b w:val="false"/>
          <w:sz w:val="28"/>
          <w:szCs w:val="28"/>
        </w:rPr>
        <w:t>Реализация массовых программ обучения и повышения квалификации субъектов малого и среднего предпринимательства»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__________________________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ind w:left="5580" w:hanging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(должность)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ind w:left="5580" w:hanging="0"/>
        <w:rPr>
          <w:sz w:val="13"/>
          <w:szCs w:val="13"/>
        </w:rPr>
      </w:pPr>
      <w:r>
        <w:rPr>
          <w:sz w:val="13"/>
          <w:szCs w:val="13"/>
        </w:rPr>
        <w:t>(наименование субъекта малого и среднего предпринимательства)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направить меня на обучение _____________________________________ </w:t>
      </w:r>
    </w:p>
    <w:p>
      <w:pPr>
        <w:pStyle w:val="Normal"/>
        <w:ind w:left="5400" w:hanging="0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(семинар, образовательные курсы повышения квалификации) 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муниципальной целевой программы поддержки малого и среднего предпринимательства от «___» __________ 20_____ г. «___________________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представителя субъекта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  <w:tab/>
        <w:tab/>
        <w:tab/>
        <w:tab/>
        <w:tab/>
        <w:tab/>
        <w:tab/>
        <w:t xml:space="preserve">  Дата составления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20" w:firstLine="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Приложение № 2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к административному регламенту «</w:t>
      </w:r>
      <w:r>
        <w:rPr>
          <w:b w:val="false"/>
          <w:sz w:val="28"/>
          <w:szCs w:val="28"/>
        </w:rPr>
        <w:t>Реализация массовых программ обучения и повышения квалификации субъектов малого и среднего предпринимательства»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p>
      <w:pPr>
        <w:pStyle w:val="2"/>
        <w:spacing w:lineRule="exact" w:line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9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3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4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к административному регламенту «</w:t>
      </w:r>
      <w:r>
        <w:rPr>
          <w:b w:val="false"/>
          <w:sz w:val="28"/>
          <w:szCs w:val="28"/>
        </w:rPr>
        <w:t>Реализация массовых программ обучения и повышения квалификации субъектов малого и среднего предпринимательства»</w:t>
      </w:r>
    </w:p>
    <w:p>
      <w:pPr>
        <w:pStyle w:val="ConsPlusNormal"/>
        <w:widowControl/>
        <w:ind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статистической отчетности о предоставлен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_______» _________   _____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560"/>
        <w:gridCol w:w="1417"/>
        <w:gridCol w:w="198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.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.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</w:t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К.П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52" w:hanging="360"/>
      </w:pPr>
      <w:rPr>
        <w:rFonts w:ascii="Symbol" w:hAnsi="Symbol" w:cs="Symbol" w:hint="default"/>
        <w:sz w:val="1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4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yperlink" Target="mailto:ikc_belokurixa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1:33:00Z</dcterms:created>
  <dc:creator>Admin</dc:creator>
  <dc:description/>
  <cp:keywords/>
  <dc:language>en-US</dc:language>
  <cp:lastModifiedBy>Admin</cp:lastModifiedBy>
  <cp:lastPrinted>2012-03-12T15:29:00Z</cp:lastPrinted>
  <dcterms:modified xsi:type="dcterms:W3CDTF">2012-03-13T02:30:00Z</dcterms:modified>
  <cp:revision>15</cp:revision>
  <dc:subject/>
  <dc:title/>
</cp:coreProperties>
</file>